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240" w:after="2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团队高校指导老师承诺书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（在校赛开始之日前提交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815"/>
        <w:gridCol w:w="785"/>
      </w:tblGrid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承诺事项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确认打√</w:t>
            </w:r>
          </w:p>
        </w:tc>
      </w:tr>
      <w:tr>
        <w:trPr>
          <w:trHeight w:val="2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队成员中的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学生为在校大学生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教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为高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队成员学生人数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-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队成员信息（包括高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指导老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企业指导老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与官网一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校指导老师、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企业指导老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人数分别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0-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对于迭代创新参赛，提交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文档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新作品；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原参赛作品；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新旧作品的比较说明。说明：首次参赛不选此项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确保作品内容和附件的真实性（不存在虚假信息）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19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我们郑重承诺：已仔细阅读大赛规则，严格按照大赛规则指导团队参赛。如果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承诺有未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做到的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我们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承担相应的责任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队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校指导老师签字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        2.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时间：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ascii="仿宋" w:hAnsi="仿宋" w:cs="宋体" w:eastAsia="仿宋"/>
          <w:color w:val="000000"/>
          <w:kern w:val="0"/>
          <w:sz w:val="24"/>
          <w:szCs w:val="24"/>
        </w:rPr>
        <w:t>说明：本承诺书由第十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/>
        </w:rPr>
        <w:t>四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届三创赛竞赛组织委员会秘书处制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等线 Light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汉仪中等线KW" w:hAnsi="等线 Light;汉仪中等线KW" w:eastAsia="等线 Light;汉仪中等线KW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等线 Light;汉仪中等线KW" w:hAnsi="等线 Light;汉仪中等线KW" w:eastAsia="等线 Light;汉仪中等线KW" w:cs="Times New Roman"/>
      <w:b/>
      <w:bCs/>
      <w:sz w:val="32"/>
      <w:szCs w:val="32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28:00Z</dcterms:created>
  <dc:creator>李 磊</dc:creator>
  <dc:description/>
  <dc:language>en-US</dc:language>
  <cp:lastModifiedBy>lilei</cp:lastModifiedBy>
  <dcterms:modified xsi:type="dcterms:W3CDTF">2023-09-26T01:3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7F41A3FEC6AABF183063A6E83E18</vt:lpwstr>
  </property>
  <property fmtid="{D5CDD505-2E9C-101B-9397-08002B2CF9AE}" pid="3" name="KSOProductBuildVer">
    <vt:lpwstr>2052-6.0.2.8225</vt:lpwstr>
  </property>
</Properties>
</file>