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</w:t>
      </w:r>
      <w:r>
        <w:rPr>
          <w:rFonts w:ascii="宋体;SimSun" w:hAnsi="宋体;SimSun" w:cs="宋体;SimSun"/>
          <w:bCs/>
          <w:sz w:val="32"/>
        </w:rPr>
        <w:t>Ⅱ</w:t>
      </w:r>
      <w:r>
        <w:rPr>
          <w:rFonts w:eastAsia="仿宋_GB2312;仿宋" w:cs="宋体;SimSun" w:ascii="仿宋_GB2312;仿宋" w:hAnsi="仿宋_GB2312;仿宋"/>
          <w:bCs/>
          <w:sz w:val="32"/>
        </w:rPr>
        <w:t>-3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陇桥学院本科毕业论文（设计）指导教师评分表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6"/>
        <w:gridCol w:w="6"/>
        <w:gridCol w:w="2746"/>
        <w:gridCol w:w="308"/>
        <w:gridCol w:w="574"/>
        <w:gridCol w:w="722"/>
        <w:gridCol w:w="2139"/>
        <w:gridCol w:w="787"/>
        <w:gridCol w:w="17"/>
        <w:gridCol w:w="809"/>
      </w:tblGrid>
      <w:tr>
        <w:trPr>
          <w:trHeight w:val="62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8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  号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指标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评分要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最高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评分</w:t>
            </w:r>
          </w:p>
        </w:tc>
      </w:tr>
      <w:tr>
        <w:trPr>
          <w:trHeight w:val="738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知识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能熟练地综合运用所学理论和专业知识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毕业论文（设计）立论正确、资料详实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理论基础正确、扎实，条理清楚，论证充分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文献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资料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使用材料恰当，掌握大量的背景资料和数据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参考文献符合规范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能力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查阅中外文资料的能力与准确性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运用理论知识和专业知识、独立分析、解决问题的能力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实用价值及计算机应用能力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收集加工各种信息及调查研究的能力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质量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毕业论文（设计）结构严谨，逻辑性强，层次清晰，语句通顺，语言准确，无错别字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毕业论文（设计）格式符合规范化，书写工整或用计算机打印成文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意识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独到的见解，富有新意或对某些问题有较深刻的分析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有较高的理论或实用价值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写作（工作）态度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严格按照学院毕业论文（设计）的有关规定和要求，写作过程中态度积极，虚心接受指导教师的指导，能按时完成论文（设计）的各个程序和毕业论文（设计）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指导教师评分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满分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）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指导教师评语：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55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是否同意参加答辩：同意（  ）  不同意（  ）</w:t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指导教师（签字）：</w:t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年    月   日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本表装入毕业论文（设计）学生毕业论文（设计）档案袋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08:00Z</dcterms:created>
  <dc:creator>SkyUN.Org</dc:creator>
  <dc:description/>
  <cp:keywords/>
  <dc:language>en-US</dc:language>
  <cp:lastModifiedBy>wyw</cp:lastModifiedBy>
  <dcterms:modified xsi:type="dcterms:W3CDTF">2014-10-20T00:11:00Z</dcterms:modified>
  <cp:revision>8</cp:revision>
  <dc:subject/>
  <dc:title/>
</cp:coreProperties>
</file>