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9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中期检查总结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606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经下为参考内容，各项内容中，对存在的问题要一一列出，具体到指导教师和学生姓名；改进建议要具有针对性，并向指导教师反馈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一、选题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二、毕业论文（设计）规范性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三、毕业论文（设计）按计划执行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四、导师指导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五、其他方面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六、改进建议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/>
        <w:t>说明：本表在第八学期</w:t>
      </w:r>
      <w:r>
        <w:rPr/>
        <w:t>4</w:t>
      </w:r>
      <w:r>
        <w:rPr/>
        <w:t>月份毕业论文（设计）中期检查时，按专业，由教研室主任填写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0:29:00Z</dcterms:created>
  <dc:creator>SkyUN.Org</dc:creator>
  <dc:description/>
  <cp:keywords/>
  <dc:language>en-US</dc:language>
  <cp:lastModifiedBy>wyw</cp:lastModifiedBy>
  <dcterms:modified xsi:type="dcterms:W3CDTF">2014-10-20T00:15:00Z</dcterms:modified>
  <cp:revision>9</cp:revision>
  <dc:subject/>
  <dc:title/>
</cp:coreProperties>
</file>